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185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министерства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а, архитектуры и жилищно-коммунального 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 декабря 201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_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ОЧНЫЙ КОЭФФИЦИЕНТ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редней рыночной стоимости 1 кв. метра общей площади жилья по муници</w:t>
        <w:softHyphen/>
        <w:t>пальным районам, учитывающий категорию населенного пункта Ставрополь</w:t>
        <w:softHyphen/>
        <w:t>ского края (муниципальный район без учета населенного пункта, являющего</w:t>
        <w:softHyphen/>
        <w:t>ся административны</w:t>
        <w:softHyphen/>
        <w:t>м центром муниципального района, населен</w:t>
        <w:softHyphen/>
        <w:t>ный пункт, являющийся административным центром муниципального райо</w:t>
        <w:softHyphen/>
        <w:t xml:space="preserve">на),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I квар</w:t>
        <w:softHyphen/>
        <w:t xml:space="preserve">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</w:p>
    <w:p>
      <w:pPr>
        <w:pStyle w:val="ConsPlusTitle"/>
        <w:widowControl/>
        <w:bidi w:val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60"/>
        <w:gridCol w:w="7560"/>
        <w:gridCol w:w="1290"/>
      </w:tblGrid>
      <w:tr>
        <w:trPr/>
        <w:tc>
          <w:tcPr>
            <w:tcW w:w="57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селенному пункту, являющему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11" w:top="1387" w:footer="1117" w:bottom="13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cp:keywords/>
  <dc:language>en-US</dc:language>
  <cp:lastModifiedBy>golakova.y</cp:lastModifiedBy>
  <cp:lastPrinted>2013-12-13T11:06:00Z</cp:lastPrinted>
  <dcterms:modified xsi:type="dcterms:W3CDTF">2013-12-13T08:06:00Z</dcterms:modified>
  <cp:revision>2</cp:revision>
  <dc:subject/>
  <dc:title>Об утверждении Методики</dc:title>
</cp:coreProperties>
</file>